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 w:before="0" w:after="220"/>
        <w:rPr>
          <w:rFonts w:ascii="Helvetica" w:hAnsi="Helvetica" w:cs="Helvetica"/>
          <w:b/>
          <w:b/>
          <w:szCs w:val="38"/>
          <w:lang w:bidi="en-US"/>
        </w:rPr>
      </w:pPr>
      <w:r>
        <w:rPr>
          <w:rFonts w:cs="Helvetica" w:ascii="Helvetica" w:hAnsi="Helvetica"/>
          <w:b/>
          <w:szCs w:val="38"/>
          <w:lang w:bidi="en-US"/>
        </w:rPr>
        <w:t>Othello key quotes</w:t>
      </w:r>
    </w:p>
    <w:p>
      <w:pPr>
        <w:pStyle w:val="Normal"/>
        <w:widowControl w:val="false"/>
        <w:autoSpaceDE w:val="false"/>
        <w:spacing w:lineRule="atLeast" w:line="380" w:before="0" w:after="220"/>
        <w:rPr>
          <w:rFonts w:ascii="Helvetica" w:hAnsi="Helvetica" w:cs="Helvetica"/>
          <w:szCs w:val="38"/>
          <w:lang w:bidi="en-US"/>
        </w:rPr>
      </w:pPr>
      <w:r>
        <w:rPr>
          <w:rFonts w:cs="Helvetica" w:ascii="Helvetica" w:hAnsi="Helvetica"/>
          <w:szCs w:val="38"/>
          <w:lang w:bidi="en-US"/>
        </w:rPr>
        <w:t>Act I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Heaven is my judge, not I for love and duty, 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But seeming so, for my peculiar end:  </w:t>
        <w:br/>
        <w:t>For when my outward action doth demonstrate </w:t>
        <w:br/>
        <w:t xml:space="preserve">The native act and figure of my heart  In compliment extern, 'tis not long after  </w:t>
        <w:br/>
        <w:t>But I will wear my heart upon my sleeve  </w:t>
        <w:br/>
        <w:t>For daws to peck at: I am not what I am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20" w:leader="none"/>
        </w:tabs>
        <w:autoSpaceDE w:val="false"/>
        <w:spacing w:lineRule="atLeast" w:line="380" w:before="0" w:after="20"/>
        <w:ind w:left="0" w:hanging="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Even now, now, very now, an old black ram </w:t>
        <w:br/>
        <w:t>Is tupping your white ewe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Your daughter and the Moor are now making the beast with two backs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/>
      </w:pPr>
      <w:r>
        <w:rPr>
          <w:rFonts w:cs="Helvetica" w:ascii="Helvetica" w:hAnsi="Helvetica"/>
          <w:szCs w:val="26"/>
          <w:lang w:bidi="en-US"/>
        </w:rPr>
        <w:t>Keep up your bright swords, for the dew will rust them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My story being done, She gave me for my pains a world of sighs:  She swore, in faith, 'twas strange, 'twas passing strange;  </w:t>
        <w:br/>
        <w:t>'Twas pitiful, 'twas wondrous pitiful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She lov'd me for the dangers I had pass'd,  </w:t>
        <w:br/>
        <w:t>And I lov'd her that she did pity them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The robb'd that smiles, steals something from the thief; </w:t>
        <w:br/>
        <w:t> He robs himself that spends a bootless grief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Duke of Venice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Look to her, Moor, if thou hast eyes to see:  She has deceived her father, and may thee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Brabantio</w:t>
      </w:r>
      <w:r>
        <w:rPr>
          <w:rFonts w:cs="Helvetica" w:ascii="Helvetica" w:hAnsi="Helvetica"/>
          <w:szCs w:val="26"/>
          <w:lang w:bidi="en-US"/>
        </w:rPr>
        <w:t>,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Thus do I ever make my fool my purse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I hate the Moor; </w:t>
        <w:br/>
        <w:t>And it is thought abroad, that 'twixt my sheets</w:t>
        <w:br/>
        <w:t> He has done my office: I know not if 't be true; </w:t>
        <w:br/>
        <w:t>But I, for mere suspicion in that kind, will do as if for surety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The Moor is of a free and open nature,  That thinks men honest that but seem to be so,  </w:t>
        <w:br/>
        <w:t xml:space="preserve">And will as tenderly be led by the nose  </w:t>
        <w:br/>
        <w:t>As asses are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2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 w:before="0" w:after="220"/>
        <w:rPr>
          <w:rFonts w:ascii="Helvetica" w:hAnsi="Helvetica" w:cs="Helvetica"/>
          <w:b/>
          <w:b/>
          <w:szCs w:val="38"/>
          <w:lang w:bidi="en-US"/>
        </w:rPr>
      </w:pPr>
      <w:r>
        <w:rPr>
          <w:rFonts w:cs="Helvetica" w:ascii="Helvetica" w:hAnsi="Helvetica"/>
          <w:b/>
          <w:szCs w:val="38"/>
          <w:lang w:bidi="en-US"/>
        </w:rPr>
        <w:t>Act II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If after every tempest come such calms,  </w:t>
        <w:br/>
        <w:t>May the winds blow till they have waken'd death!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Knavery's plain face is never seen till us'd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/>
      </w:pPr>
      <w:r>
        <w:rPr>
          <w:rFonts w:cs="Helvetica" w:ascii="Helvetica" w:hAnsi="Helvetica"/>
          <w:szCs w:val="26"/>
          <w:lang w:bidi="en-US"/>
        </w:rPr>
        <w:t>Reputation is an idle and most false imposition; oft got without merit and lost without deserving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/>
      </w:pPr>
      <w:r>
        <w:rPr>
          <w:rFonts w:cs="Helvetica" w:ascii="Helvetica" w:hAnsi="Helvetica"/>
          <w:szCs w:val="26"/>
          <w:lang w:bidi="en-US"/>
        </w:rPr>
        <w:t xml:space="preserve">And what's he then that says I play the villain?  </w:t>
        <w:br/>
        <w:t xml:space="preserve">When this advice is free I give and honest,  Probal to thinking and indeed the course  </w:t>
        <w:br/>
        <w:t xml:space="preserve">To win the Moor again? </w:t>
        <w:br/>
        <w:t>For 'tis most easy  The inclining Desdemona to subdue  In any honest suit: she's framed as fruitful  </w:t>
        <w:br/>
        <w:t xml:space="preserve">As the free elements. </w:t>
        <w:br/>
        <w:t xml:space="preserve">And then for her  To win the Moor — were't to renounce his baptism,  All seals and symbols of redeemed sin,  </w:t>
        <w:br/>
        <w:t xml:space="preserve">His soul is so enfetter'd to her love,  That she may make, unmake, do what she list,  </w:t>
        <w:br/>
        <w:t xml:space="preserve">Even as her appetite shall play the god  </w:t>
        <w:br/>
        <w:t xml:space="preserve">With his weak function. </w:t>
        <w:br/>
        <w:t xml:space="preserve">How am I then a villain  </w:t>
        <w:br/>
        <w:t xml:space="preserve">To counsel Cassio to this parallel course,  Directly to his good? </w:t>
      </w:r>
      <w:r>
        <w:rPr>
          <w:rFonts w:cs="Helvetica" w:ascii="Helvetica" w:hAnsi="Helvetica"/>
          <w:i/>
          <w:iCs/>
          <w:szCs w:val="26"/>
          <w:lang w:bidi="en-US"/>
        </w:rPr>
        <w:t>Divinity of hell!</w:t>
      </w:r>
      <w:r>
        <w:rPr>
          <w:rFonts w:cs="Helvetica" w:ascii="Helvetica" w:hAnsi="Helvetica"/>
          <w:szCs w:val="26"/>
          <w:lang w:bidi="en-US"/>
        </w:rPr>
        <w:t xml:space="preserve">  </w:t>
        <w:br/>
        <w:t xml:space="preserve">When devils will the blackest sins put on,  </w:t>
        <w:br/>
        <w:t xml:space="preserve">They do suggest at first with heavenly shows,  </w:t>
        <w:br/>
        <w:t xml:space="preserve">As I do now: for whiles this honest fool  </w:t>
        <w:br/>
        <w:t>Plies Desdemona to repair his fortunes  And she for him pleads strongly to the Moor,  </w:t>
        <w:br/>
        <w:t xml:space="preserve">I'll pour this pestilence into his ear,  </w:t>
        <w:br/>
        <w:t xml:space="preserve">That she repeals him for her body's lust;  </w:t>
        <w:br/>
        <w:t xml:space="preserve">And by how much she strives to do him good,  </w:t>
        <w:br/>
        <w:t xml:space="preserve">She shall undo her credit with the Moor.  </w:t>
        <w:br/>
        <w:t xml:space="preserve">So will I turn her virtue into pitch,  </w:t>
        <w:br/>
        <w:t xml:space="preserve">And out of her own goodness make the net  </w:t>
        <w:br/>
        <w:t>That shall enmesh them all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 w:before="0" w:after="220"/>
        <w:rPr>
          <w:rFonts w:ascii="Helvetica" w:hAnsi="Helvetica" w:cs="Helvetica"/>
          <w:b/>
          <w:b/>
          <w:szCs w:val="38"/>
          <w:lang w:bidi="en-US"/>
        </w:rPr>
      </w:pPr>
      <w:r>
        <w:rPr>
          <w:rFonts w:cs="Helvetica" w:ascii="Helvetica" w:hAnsi="Helvetica"/>
          <w:b/>
          <w:szCs w:val="38"/>
          <w:lang w:bidi="en-US"/>
        </w:rPr>
        <w:t>Act III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Excellent wretch! </w:t>
        <w:br/>
        <w:t xml:space="preserve">Perdition catch my soul, </w:t>
        <w:br/>
        <w:t> But I do love thee! and when I love thee not,  </w:t>
        <w:br/>
        <w:t>Chaos is come again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Men should be what they seem;  </w:t>
        <w:br/>
        <w:t>Or those that be not, would they might seem none!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Good name in man and woman, dear my lord,  </w:t>
        <w:br/>
        <w:t xml:space="preserve">Is the immediate jewel of their souls:  </w:t>
        <w:br/>
        <w:t xml:space="preserve">Who steals my purse steals trash; 'tis something, nothing;  </w:t>
        <w:br/>
        <w:t xml:space="preserve">’Twas mine, 'tis his, and has been slave to thousands;  </w:t>
        <w:br/>
        <w:t>But he that filches from me my good name,  </w:t>
        <w:br/>
        <w:t>Robs me of that which not enriches him, </w:t>
        <w:br/>
        <w:t>And makes me poor indeed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O! beware, my lord, of jealousy; It is the green-ey'd monster which doth mock The meat it feeds on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/>
      </w:pPr>
      <w:r>
        <w:rPr>
          <w:rFonts w:cs="Helvetica" w:ascii="Helvetica" w:hAnsi="Helvetica"/>
          <w:szCs w:val="26"/>
          <w:lang w:bidi="en-US"/>
        </w:rPr>
        <w:t>Think'st thou I'd make a life of jealousy,</w:t>
        <w:br/>
        <w:t xml:space="preserve"> To follow still the changes of the moon  </w:t>
        <w:br/>
        <w:t xml:space="preserve">With fresh suspicions? </w:t>
        <w:br/>
        <w:t xml:space="preserve">No; to be once in doubt, </w:t>
        <w:br/>
        <w:t> Is once to be resolved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She did deceive her father, marrying you;  </w:t>
        <w:br/>
        <w:t xml:space="preserve">And when she seem'd to shake and fear your looks  </w:t>
        <w:br/>
        <w:t>She lov'd them most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:</w:t>
      </w:r>
      <w:r>
        <w:rPr>
          <w:rFonts w:cs="Helvetica" w:ascii="Helvetica" w:hAnsi="Helvetica"/>
          <w:szCs w:val="26"/>
          <w:lang w:bidi="en-US"/>
        </w:rPr>
        <w:t xml:space="preserve"> I do not think but Desdemona's honest.</w:t>
        <w:br/>
        <w:t> </w:t>
      </w:r>
      <w:r>
        <w:rPr>
          <w:rFonts w:cs="Helvetica" w:ascii="Helvetica" w:hAnsi="Helvetica"/>
          <w:b/>
          <w:bCs/>
          <w:szCs w:val="26"/>
          <w:lang w:bidi="en-US"/>
        </w:rPr>
        <w:t>Iago:</w:t>
      </w:r>
      <w:r>
        <w:rPr>
          <w:rFonts w:cs="Helvetica" w:ascii="Helvetica" w:hAnsi="Helvetica"/>
          <w:szCs w:val="26"/>
          <w:lang w:bidi="en-US"/>
        </w:rPr>
        <w:t xml:space="preserve"> Long live she so, and long live you to think so!  </w:t>
        <w:br/>
      </w:r>
      <w:r>
        <w:rPr>
          <w:rFonts w:cs="Helvetica" w:ascii="Helvetica" w:hAnsi="Helvetica"/>
          <w:b/>
          <w:bCs/>
          <w:szCs w:val="26"/>
          <w:lang w:bidi="en-US"/>
        </w:rPr>
        <w:t>Othello:</w:t>
      </w:r>
      <w:r>
        <w:rPr>
          <w:rFonts w:cs="Helvetica" w:ascii="Helvetica" w:hAnsi="Helvetica"/>
          <w:szCs w:val="26"/>
          <w:lang w:bidi="en-US"/>
        </w:rPr>
        <w:t xml:space="preserve"> And, yet, how nature erring from itself,— </w:t>
        <w:br/>
      </w:r>
      <w:r>
        <w:rPr>
          <w:rFonts w:cs="Helvetica" w:ascii="Helvetica" w:hAnsi="Helvetica"/>
          <w:b/>
          <w:bCs/>
          <w:szCs w:val="26"/>
          <w:lang w:bidi="en-US"/>
        </w:rPr>
        <w:t>Iago:</w:t>
      </w:r>
      <w:r>
        <w:rPr>
          <w:rFonts w:cs="Helvetica" w:ascii="Helvetica" w:hAnsi="Helvetica"/>
          <w:szCs w:val="26"/>
          <w:lang w:bidi="en-US"/>
        </w:rPr>
        <w:t xml:space="preserve"> Ay, there's the point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If she be false, O! then heaven mocks itself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O! now, for ever</w:t>
        <w:br/>
        <w:t> Farewell the tranquil mind; farewell content!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Villain, be sure thou prove my love a whore,  </w:t>
        <w:br/>
        <w:t>Be sure of it; give me the ocular proof; 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Or, by the worth of mine eternal soul,  </w:t>
        <w:br/>
        <w:t xml:space="preserve">Thou hadst been better have been born a dog  </w:t>
        <w:br/>
        <w:t>Than answer my wak'd wrath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'Tis not a year or two shows us a man:  </w:t>
        <w:br/>
        <w:t xml:space="preserve">They are all but stomachs, and we all but food;  </w:t>
        <w:br/>
        <w:t xml:space="preserve">They eat us hungerly, and when they are full,  </w:t>
        <w:br/>
        <w:t>They belch us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Emilia,</w:t>
      </w:r>
      <w:r>
        <w:rPr>
          <w:rFonts w:cs="Helvetica" w:ascii="Helvetica" w:hAnsi="Helvetica"/>
          <w:szCs w:val="26"/>
          <w:lang w:bidi="en-US"/>
        </w:rPr>
        <w:t xml:space="preserve"> scene iv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 w:before="0" w:after="220"/>
        <w:rPr>
          <w:rFonts w:ascii="Helvetica" w:hAnsi="Helvetica" w:cs="Helvetica"/>
          <w:b/>
          <w:b/>
          <w:szCs w:val="38"/>
          <w:lang w:bidi="en-US"/>
        </w:rPr>
      </w:pPr>
      <w:r>
        <w:rPr>
          <w:rFonts w:cs="Helvetica" w:ascii="Helvetica" w:hAnsi="Helvetica"/>
          <w:b/>
          <w:szCs w:val="38"/>
          <w:lang w:bidi="en-US"/>
        </w:rPr>
        <w:t>Act IV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Who would not make her husband a cuckold to make him a monarch?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Emilia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Heaven me such uses send,  Not to pick bad from bad, but by bad mend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Desdemona,</w:t>
      </w:r>
      <w:r>
        <w:rPr>
          <w:rFonts w:cs="Helvetica" w:ascii="Helvetica" w:hAnsi="Helvetica"/>
          <w:szCs w:val="26"/>
          <w:lang w:bidi="en-US"/>
        </w:rPr>
        <w:t xml:space="preserve"> scene iii</w:t>
      </w:r>
    </w:p>
    <w:p>
      <w:pPr>
        <w:pStyle w:val="Normal"/>
        <w:widowControl w:val="false"/>
        <w:autoSpaceDE w:val="false"/>
        <w:spacing w:lineRule="atLeast" w:line="380" w:before="0" w:after="220"/>
        <w:rPr>
          <w:rFonts w:ascii="Helvetica" w:hAnsi="Helvetica" w:cs="Helvetica"/>
          <w:b/>
          <w:b/>
          <w:szCs w:val="38"/>
          <w:lang w:bidi="en-US"/>
        </w:rPr>
      </w:pPr>
      <w:r>
        <w:rPr>
          <w:rFonts w:cs="Helvetica" w:ascii="Helvetica" w:hAnsi="Helvetica"/>
          <w:b/>
          <w:szCs w:val="38"/>
          <w:lang w:bidi="en-US"/>
        </w:rPr>
        <w:t>Act V</w:t>
      </w:r>
    </w:p>
    <w:p>
      <w:pPr>
        <w:pStyle w:val="Normal"/>
        <w:widowControl w:val="false"/>
        <w:numPr>
          <w:ilvl w:val="0"/>
          <w:numId w:val="29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Put out the light, and then put out the light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/>
      </w:pPr>
      <w:r>
        <w:rPr>
          <w:rFonts w:cs="Helvetica" w:ascii="Helvetica" w:hAnsi="Helvetica"/>
          <w:szCs w:val="26"/>
          <w:lang w:bidi="en-US"/>
        </w:rPr>
        <w:t>[</w:t>
      </w:r>
      <w:r>
        <w:rPr>
          <w:rFonts w:cs="Helvetica" w:ascii="Helvetica" w:hAnsi="Helvetica"/>
          <w:i/>
          <w:iCs/>
          <w:szCs w:val="26"/>
          <w:lang w:bidi="en-US"/>
        </w:rPr>
        <w:t>He kisses her</w:t>
      </w:r>
      <w:r>
        <w:rPr>
          <w:rFonts w:cs="Helvetica" w:ascii="Helvetica" w:hAnsi="Helvetica"/>
          <w:szCs w:val="26"/>
          <w:lang w:bidi="en-US"/>
        </w:rPr>
        <w:t xml:space="preserve">] O balmy breath, that dost almost persuade  </w:t>
        <w:br/>
        <w:t xml:space="preserve">Justice to break her sword. </w:t>
        <w:br/>
        <w:t xml:space="preserve">One more, one more!  Be thus when thou art dead, and I will kill thee,  And love thee after. </w:t>
        <w:br/>
        <w:t xml:space="preserve">One more, and that's the last!  </w:t>
        <w:br/>
        <w:t xml:space="preserve">So sweet was ne'er so fatal. </w:t>
        <w:br/>
        <w:t xml:space="preserve">I must weep,  But they are cruel tears. </w:t>
        <w:br/>
        <w:t xml:space="preserve">This sorrow's heavenly;  It strikes where it doth love. </w:t>
        <w:br/>
        <w:t>She wakes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What noise is this? Not dead — not yet quite dead? </w:t>
        <w:br/>
        <w:t xml:space="preserve"> I that am cruel am yet mercifu I would not have the linger in thy pain  </w:t>
        <w:br/>
        <w:t>So, so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>I hold my peace, sir? no;  No, I will speak as liberal as the north;</w:t>
        <w:br/>
        <w:t> Let heaven and men and devils, let them all, </w:t>
        <w:br/>
        <w:t>All, all, cry shame against me, yet I'll speak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Emilia,</w:t>
      </w:r>
      <w:r>
        <w:rPr>
          <w:rFonts w:cs="Helvetica" w:ascii="Helvetica" w:hAnsi="Helvetica"/>
          <w:szCs w:val="26"/>
          <w:lang w:bidi="en-US"/>
        </w:rPr>
        <w:t xml:space="preserve"> scene 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Demand me nothing: what you know, you know:  </w:t>
        <w:br/>
        <w:t>From this time forth I never will speak word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Iago,</w:t>
      </w:r>
      <w:r>
        <w:rPr>
          <w:rFonts w:cs="Helvetica" w:ascii="Helvetica" w:hAnsi="Helvetica"/>
          <w:szCs w:val="26"/>
          <w:lang w:bidi="en-US"/>
        </w:rPr>
        <w:t xml:space="preserve"> scene 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I pray you, in your letters,  </w:t>
        <w:br/>
        <w:t xml:space="preserve">When you shall these unlucky deeds relate,  </w:t>
        <w:br/>
        <w:t>Speak of me as I am; nothing extenuate,  </w:t>
        <w:br/>
        <w:t xml:space="preserve">Nor set down aught in malice: then, must you speak  </w:t>
        <w:br/>
        <w:t xml:space="preserve">Of one that lov'd not wisely but too well;  </w:t>
        <w:br/>
        <w:t xml:space="preserve">Of one not easily jealous, but, being wrought,  </w:t>
        <w:br/>
        <w:t xml:space="preserve">Perplex'd in the extreme; of one whose hand,  </w:t>
        <w:br/>
        <w:t xml:space="preserve">Like the base Indian, threw a pearl away  </w:t>
        <w:br/>
        <w:t xml:space="preserve">Richer than all his tribe; of one whose subdu'd eyes  </w:t>
        <w:br/>
        <w:t xml:space="preserve">Albeit unused to the melting mood,  </w:t>
        <w:br/>
        <w:t xml:space="preserve">Drop tears as fast as the Arabian trees  </w:t>
        <w:br/>
        <w:t>Their med'cinable gum. Set you down this;  And say besides, that in Aleppo once, </w:t>
        <w:br/>
        <w:t xml:space="preserve"> Where a malignant and a turban'd Turk  </w:t>
        <w:br/>
        <w:t xml:space="preserve">Beat a Venetian and traduc'd the state,  </w:t>
        <w:br/>
        <w:t xml:space="preserve">I took by the throat the circumcised dog,  </w:t>
        <w:br/>
        <w:t>And smote him thus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80" w:before="0" w:after="20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720" w:hanging="720"/>
        <w:rPr>
          <w:rFonts w:ascii="Helvetica" w:hAnsi="Helvetica" w:cs="Helvetica"/>
          <w:szCs w:val="26"/>
          <w:lang w:bidi="en-US"/>
        </w:rPr>
      </w:pPr>
      <w:r>
        <w:rPr>
          <w:rFonts w:cs="Helvetica" w:ascii="Helvetica" w:hAnsi="Helvetica"/>
          <w:szCs w:val="26"/>
          <w:lang w:bidi="en-US"/>
        </w:rPr>
        <w:t xml:space="preserve">I kissed thee ere I killed thee, no way but this,  </w:t>
        <w:br/>
        <w:t>Killing myself, to die upon a kiss.</w:t>
      </w:r>
    </w:p>
    <w:p>
      <w:pPr>
        <w:pStyle w:val="Normal"/>
        <w:rPr/>
      </w:pPr>
      <w:r>
        <w:rPr>
          <w:rFonts w:cs="Helvetica" w:ascii="Helvetica" w:hAnsi="Helvetica"/>
          <w:b/>
          <w:bCs/>
          <w:szCs w:val="26"/>
          <w:lang w:bidi="en-US"/>
        </w:rPr>
        <w:t>Othello,</w:t>
      </w:r>
      <w:r>
        <w:rPr>
          <w:rFonts w:cs="Helvetica" w:ascii="Helvetica" w:hAnsi="Helvetica"/>
          <w:szCs w:val="26"/>
          <w:lang w:bidi="en-US"/>
        </w:rPr>
        <w:t xml:space="preserve"> scene ii</w:t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6:00Z</dcterms:created>
  <dc:creator>Ministry of Education</dc:creator>
  <dc:description/>
  <cp:keywords/>
  <dc:language>en-US</dc:language>
  <cp:lastModifiedBy>Ministry of Education</cp:lastModifiedBy>
  <dcterms:modified xsi:type="dcterms:W3CDTF">2010-01-28T09:48:00Z</dcterms:modified>
  <cp:revision>9</cp:revision>
  <dc:subject/>
  <dc:title>Othello key quotes</dc:title>
</cp:coreProperties>
</file>